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>
          <w:sz w:val="22"/>
          <w:szCs w:val="22"/>
        </w:rPr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UFRN – Museu Câmara Cascudo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Aluízio Ferreira da Rocha Neto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João Batista Bezerra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__29__/__09__/__2005__ </w:t>
        <w:tab/>
        <w:t>_____:_____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_____/_____/_____ </w:t>
        <w:tab/>
        <w:t>_____:_____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Quantidade: ___01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Controle de acesso à sala de equipamentos</w:t>
        <w:tab/>
        <w:t>[X] Sim</w:t>
        <w:tab/>
        <w:t>[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ortas e janelas fisicamente seguras</w:t>
        <w:tab/>
        <w:tab/>
        <w:tab/>
        <w:t>[X] Sim</w:t>
        <w:tab/>
        <w:t>[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Sala é utilizada como laboratório de informática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__________      Regulada: _____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omadas com terceiro pino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ão sujeita a tempestades elétricas</w:t>
        <w:tab/>
        <w:tab/>
        <w:t>[   ] Sim</w:t>
        <w:tab/>
        <w:t>[X] 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rédio protegido por pára-raios próprio</w:t>
        <w:tab/>
        <w:tab/>
        <w:t>[   ] Sim</w:t>
        <w:tab/>
        <w:t>[X] 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Rack alimentado por estabilizador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Tipo:</w:t>
        <w:tab/>
        <w:t>&lt; X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Volume refrigerado ___28___ m³.</w:t>
        <w:tab/>
        <w:t>Capacidade _10000__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Capacidade para acomodar novo equipamento (switch). 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</w:t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X] Não. </w:t>
        <w:tab/>
        <w:t xml:space="preserve">Existe espaço físico na sala para acomodar novo rack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X</w:t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X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X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3:39:00Z</dcterms:created>
  <dc:creator>Ari Frazão Jr.</dc:creator>
  <dc:description/>
  <dc:language>en-US</dc:language>
  <cp:lastModifiedBy>SI</cp:lastModifiedBy>
  <cp:lastPrinted>2000-08-14T11:55:00Z</cp:lastPrinted>
  <dcterms:modified xsi:type="dcterms:W3CDTF">2005-09-29T13:41:00Z</dcterms:modified>
  <cp:revision>3</cp:revision>
  <dc:subject/>
  <dc:title> </dc:title>
</cp:coreProperties>
</file>